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Polynomials</w:t>
        <w:tab/>
        <w:tab/>
        <w:tab/>
        <w:tab/>
        <w:tab/>
        <w:tab/>
        <w:tab/>
        <w:tab/>
        <w:t>Unit 4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2/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Properties of Exponents and Mo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S #1 P.E. 1-4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98-99 #19-69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Classification, Addition, and Subtraction of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S #2 P.E. #1-3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29 #11-3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30 #39-5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Multiplication of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S #3 P.E. #1-3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445 #14-3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99 #20 – 68, Multiples of 4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Binomial Expans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745 #9-14, 19, 20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Binomial Theore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739 #7-21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746 #39-47 ODD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Finding a Specific Te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746 #27-37 ODD, 51-57 ALL </w:t>
            </w:r>
          </w:p>
        </w:tc>
      </w:tr>
      <w:tr>
        <w:trPr>
          <w:trHeight w:val="13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Unit 4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57:00Z</dcterms:created>
  <dc:creator>staff</dc:creator>
  <dc:description/>
  <cp:keywords/>
  <dc:language>en-US</dc:language>
  <cp:lastModifiedBy>student</cp:lastModifiedBy>
  <cp:lastPrinted>2004-11-11T12:13:00Z</cp:lastPrinted>
  <dcterms:modified xsi:type="dcterms:W3CDTF">2010-08-17T13:57:00Z</dcterms:modified>
  <cp:revision>2</cp:revision>
  <dc:subject/>
  <dc:title>The Real Numbers and Equations</dc:title>
</cp:coreProperties>
</file>